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РКУТСКАЯ ОБЛАСТ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РКУТСКИЙ РАЙО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МОНСКОГО МУНИЦИПАЛЬНОГО ОБРАЗОВА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hd w:fill="FFFFFF" w:val="clear"/>
        <w:suppressAutoHyphens w:val="true"/>
        <w:spacing w:before="0" w:after="0"/>
        <w:ind w:left="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left="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96" w:after="0"/>
        <w:ind w:left="5" w:hanging="0"/>
        <w:contextualSpacing/>
        <w:jc w:val="both"/>
        <w:rPr>
          <w:rFonts w:ascii="Times New Roman" w:hAnsi="Times New Roman" w:cs="Times New Roman"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u w:val="single"/>
        </w:rPr>
        <w:t>от 20.08.2024г. № 533</w:t>
      </w:r>
    </w:p>
    <w:p>
      <w:pPr>
        <w:pStyle w:val="Normal"/>
        <w:shd w:fill="FFFFFF" w:val="clear"/>
        <w:suppressAutoHyphens w:val="true"/>
        <w:spacing w:before="96" w:after="0"/>
        <w:ind w:left="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с. Мамоны</w:t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3828" w:hanging="6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О назначении общественных обсуждений по внесению изменений в проект </w:t>
      </w:r>
      <w:r>
        <w:rPr>
          <w:rFonts w:cs="Times New Roman" w:ascii="Times New Roman" w:hAnsi="Times New Roman"/>
          <w:sz w:val="28"/>
          <w:szCs w:val="28"/>
        </w:rPr>
        <w:t xml:space="preserve">межевания части территории </w:t>
      </w:r>
      <w:r>
        <w:rPr>
          <w:rFonts w:eastAsia="MS Mincho;ＭＳ 明朝" w:cs="Times New Roman" w:ascii="Times New Roman" w:hAnsi="Times New Roman"/>
          <w:sz w:val="28"/>
          <w:szCs w:val="28"/>
        </w:rPr>
        <w:t>Мамонского муниципального образования в границах земельных участков с кадастровыми номерами 38:06:130821:4706, 38:06:130821:4704, 38:06:130821:4728, 38:06:130821:4705 и территории, право государственной собственности на которую не разграничено, утверждённый постановлением администрации Мамонского муниципального образования от 27.05.2024г. №503</w:t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по проекту </w:t>
      </w:r>
      <w:r>
        <w:rPr>
          <w:rFonts w:cs="Times New Roman" w:ascii="Times New Roman" w:hAnsi="Times New Roman"/>
          <w:sz w:val="28"/>
          <w:szCs w:val="28"/>
        </w:rPr>
        <w:t xml:space="preserve">межевания части территории </w:t>
      </w:r>
      <w:r>
        <w:rPr>
          <w:rFonts w:eastAsia="MS Mincho;ＭＳ 明朝" w:cs="Times New Roman" w:ascii="Times New Roman" w:hAnsi="Times New Roman"/>
          <w:sz w:val="28"/>
          <w:szCs w:val="28"/>
        </w:rPr>
        <w:t>Мамонского муниципального образования в границах земельных участков с кадастровыми номерами 38:06:130821:4706, 38:06:130821:4704, 38:06:130821:4728, 38:06:130821:4705 и территории, право государственной собственности на которую не разграничено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</w:rPr>
        <w:t xml:space="preserve">уководствуясь главой 5 Градостроитель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, решением Думы Мамонского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от 30.11.2023г. №16-68/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рганизации и проведения общественных обсуждений, публичных слушаний по вопросам градостроительной деятельности в Мамонском муниципальном образовании»</w:t>
      </w:r>
      <w:r>
        <w:rPr>
          <w:rFonts w:cs="Times New Roman" w:ascii="Times New Roman" w:hAnsi="Times New Roman"/>
          <w:sz w:val="28"/>
          <w:szCs w:val="28"/>
        </w:rPr>
        <w:t>, ст.37 Устава Мамонского муниципального образования, администрация Мамонского муниципального образования ПОСТАНОВЛЯЕТ:</w:t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общественные обсуждения по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внесению изменений в проект </w:t>
      </w:r>
      <w:r>
        <w:rPr>
          <w:rFonts w:cs="Times New Roman" w:ascii="Times New Roman" w:hAnsi="Times New Roman"/>
          <w:sz w:val="28"/>
          <w:szCs w:val="28"/>
        </w:rPr>
        <w:t xml:space="preserve">межевания части территории </w:t>
      </w:r>
      <w:r>
        <w:rPr>
          <w:rFonts w:eastAsia="MS Mincho;ＭＳ 明朝" w:cs="Times New Roman" w:ascii="Times New Roman" w:hAnsi="Times New Roman"/>
          <w:sz w:val="28"/>
          <w:szCs w:val="28"/>
        </w:rPr>
        <w:t>Мамонского муниципального образования в границах земельных участков с кадастровыми номерами 38:06:130821:4706, 38:06:130821:4704, 38:06:130821:4728, 38:06:130821:4705 и территории, право государственной собственности на которую не разграничено, утверждённый постановлением администрации Мамонского муниципального образования от 27.05.2024г. №503</w:t>
      </w:r>
      <w:r>
        <w:rPr>
          <w:rFonts w:cs="Times New Roman" w:ascii="Times New Roman" w:hAnsi="Times New Roman"/>
          <w:sz w:val="28"/>
          <w:szCs w:val="28"/>
        </w:rPr>
        <w:t xml:space="preserve"> (далее – общественные обсуждения, проект) по адресу: с.Мамоны, ул.Садовая, 17, каб.№7.</w:t>
      </w:r>
    </w:p>
    <w:p>
      <w:pPr>
        <w:pStyle w:val="Normal"/>
        <w:tabs>
          <w:tab w:val="clear" w:pos="720"/>
          <w:tab w:val="left" w:pos="993" w:leader="none"/>
        </w:tabs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ок проведения общественные обсуждения по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внесению изменений в проект </w:t>
      </w:r>
      <w:r>
        <w:rPr>
          <w:rFonts w:cs="Times New Roman" w:ascii="Times New Roman" w:hAnsi="Times New Roman"/>
          <w:sz w:val="28"/>
          <w:szCs w:val="28"/>
        </w:rPr>
        <w:t xml:space="preserve">межевания части территории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Мамонского муниципального образования в границах земельных участков с кадастровыми номерами 38:06:130821:4706, 38:06:130821:4704, 38:06:130821:4728, 38:06:130821:4705 и территории, право государственной собственности на которую не разграничено, утверждённый постановлением администрации Мамонского муниципального образования от 27.05.2024г. №503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с 26 августа 2024г. по 08 сентября 2024г.</w:t>
      </w:r>
    </w:p>
    <w:p>
      <w:pPr>
        <w:pStyle w:val="Normal"/>
        <w:tabs>
          <w:tab w:val="clear" w:pos="720"/>
          <w:tab w:val="left" w:pos="993" w:leader="none"/>
        </w:tabs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тор публичных слушаний: Администрация Мамонского муниципального образования.</w:t>
      </w:r>
    </w:p>
    <w:p>
      <w:pPr>
        <w:pStyle w:val="Normal"/>
        <w:tabs>
          <w:tab w:val="clear" w:pos="720"/>
          <w:tab w:val="left" w:pos="993" w:leader="none"/>
        </w:tabs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ь местами размещения оповещения о начале общественных обсуждений информационные стенды по адресам: с.Мамоны, ул.Садовая, 17 (административное зда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крытие экспозиции состоится 26 августа 2024 года в здании администрации Мамонского муниципального образования (с.Мамоны, ул.Садовая,17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экспозиции: с 26 августа 2024 года по 08 сентября 2024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работы экспозиций: с понедельника по пятницу с 8.30 час до 12.00 час. и с 13.00 час. до 15.00 час., по местному времени в рабочие д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орядок учета предложений и замечаний по Проекту постановления и участия граждан в его обсуждении (прилагаетс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настоящее постановление на сайте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мамоны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газете «Вестник Мамонского муниципального образования»</w:t>
      </w:r>
    </w:p>
    <w:p>
      <w:pPr>
        <w:pStyle w:val="Normal"/>
        <w:ind w:right="-28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28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амонского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  <w:tab/>
        <w:tab/>
        <w:tab/>
        <w:tab/>
        <w:tab/>
        <w:tab/>
        <w:t>Д.А.Степанов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ind w:right="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ind w:right="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ind w:right="1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Мамонского муниципального образования</w:t>
      </w:r>
    </w:p>
    <w:p>
      <w:pPr>
        <w:pStyle w:val="Normal"/>
        <w:shd w:fill="FFFFFF" w:val="clear"/>
        <w:suppressAutoHyphens w:val="true"/>
        <w:spacing w:before="96" w:after="0"/>
        <w:ind w:left="5" w:right="1" w:hanging="0"/>
        <w:contextualSpacing/>
        <w:jc w:val="right"/>
        <w:rPr>
          <w:rFonts w:ascii="Times New Roman" w:hAnsi="Times New Roman" w:cs="Times New Roman"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u w:val="single"/>
        </w:rPr>
        <w:t>от 20.08.2024г. № 533</w:t>
      </w:r>
    </w:p>
    <w:p>
      <w:pPr>
        <w:pStyle w:val="Normal"/>
        <w:ind w:right="-283" w:hanging="0"/>
        <w:jc w:val="right"/>
        <w:rPr>
          <w:rFonts w:ascii="Times New Roman" w:hAnsi="Times New Roman" w:cs="Times New Roman"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u w:val="single"/>
        </w:rPr>
      </w:r>
    </w:p>
    <w:p>
      <w:pPr>
        <w:pStyle w:val="Normal"/>
        <w:ind w:right="-28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замечаний по Проекту постановления и участия граждан в его обсужден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и замечания по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внесению изменений в проект </w:t>
      </w:r>
      <w:r>
        <w:rPr>
          <w:rFonts w:cs="Times New Roman" w:ascii="Times New Roman" w:hAnsi="Times New Roman"/>
          <w:sz w:val="28"/>
          <w:szCs w:val="28"/>
        </w:rPr>
        <w:t xml:space="preserve">межевания части территории </w:t>
      </w:r>
      <w:r>
        <w:rPr>
          <w:rFonts w:eastAsia="MS Mincho;ＭＳ 明朝" w:cs="Times New Roman" w:ascii="Times New Roman" w:hAnsi="Times New Roman"/>
          <w:sz w:val="28"/>
          <w:szCs w:val="28"/>
        </w:rPr>
        <w:t>Мамонского муниципального образования в границах земельных участков с кадастровыми номерами 38:06:130821:4706, 38:06:130821:4704, 38:06:130821:4728, 38:06:130821:4705 и территории, право государственной собственности на которую не разграничено, утверждённый постановлением администрации Мамонского муниципального образования от 27.05.2024г. №503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Проект постановления) принимаются от граждан Российской Федерации, являющихся правообладателями находящихся в границах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с.Мамоны Мамонском муниципальном образовании Иркутского района Иркут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земельных участков и (или) расположенных на них объектов капитального строительства, постоянно проживающих в границах земельных участков, прилегающих к земельному участку, в отношении которого подготовлен Проект и достигших возраста 18 лет, прошедших идентификацию в соответствии с частью 12 статьи 5.1 Градостроитель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и замечания граждан принимаются со дня опубликования (обнародования) оповещения о начале общественных обсуждений по Проекту постановления по 08 сентября 2024г. включительно. Предложения и замечания, направленные по истечении указанного срока, не рассматриваю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и замечания направляются по электронной почте или в письменном виде на бумажных носителях посредством почтовой связи по форме согласно приложению к настоящему Порядк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мечания принимаются в письменной форме посредством почтовой связи на адрес: 664535, Иркутская область, Иркутский район, с.Мамоны, ул.Садовая, 17, через  обращения на сайте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мамоны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через https://pos.gosuslugi.ru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се предложения и замечания по Проекту постановления подлежат рассмотрению при условии представления участниками общественных обсуждений сведений о себе с приложением документов, подтверждающих такие сведения (в целях идентификации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изических лиц: фамилия, имя, отчество (при наличии), дата рождения, адрес места жительства (регистраци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юридических лиц: наименование, основной государственный регистрационный номер, место нахождения и адрес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ступившие предложения и замечания рассматриваются на заседании комиссии по Правилам землепользования и застройки Мамонского муниципального образования 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 основании протокола общественных обсуждений Комиссия по Правилам землепользования и застройки Мамонского муниципального образования с указанием аргументированных рекомендац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бсуждение проекта решения проводится в форме общественных обсуждений в порядке, установленном статьей 5.1 Градостроительного кодекса Российской Федерации и решением Думы Мамонского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от 30.11.2023г. 16-68/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рганизации и проведения общественных обсуждений, публичных слушаний по вопросам градостроительной деятельности в Мамонском муниципальном образовании»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color w:val="000000"/>
      <w:w w:val="10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6" TargetMode="External"/><Relationship Id="rId3" Type="http://schemas.openxmlformats.org/officeDocument/2006/relationships/hyperlink" Target="https://xn--80axbee3f.xn--p1ai/" TargetMode="External"/><Relationship Id="rId4" Type="http://schemas.openxmlformats.org/officeDocument/2006/relationships/hyperlink" Target="https://xn--80axbee3f.xn--p1a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5:25:00Z</dcterms:created>
  <dc:creator>Torg</dc:creator>
  <dc:description/>
  <cp:keywords/>
  <dc:language>en-US</dc:language>
  <cp:lastModifiedBy>Пользователь</cp:lastModifiedBy>
  <cp:lastPrinted>2024-08-20T13:35:00Z</cp:lastPrinted>
  <dcterms:modified xsi:type="dcterms:W3CDTF">2024-08-20T05:35:00Z</dcterms:modified>
  <cp:revision>3</cp:revision>
  <dc:subject/>
  <dc:title>Российская Федерация</dc:title>
</cp:coreProperties>
</file>