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334059"/>
          <w:sz w:val="24"/>
          <w:szCs w:val="24"/>
        </w:rPr>
      </w:pPr>
      <w:r>
        <w:rPr>
          <w:color w:val="334059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91845" cy="699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815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фровой архив Роскадастра повышает качество оказания государственных услуг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334059"/>
          <w:sz w:val="28"/>
          <w:szCs w:val="28"/>
        </w:rPr>
      </w:pPr>
      <w:r>
        <w:rPr>
          <w:rFonts w:cs="Times New Roman"/>
          <w:b w:val="false"/>
          <w:color w:val="334059"/>
          <w:sz w:val="28"/>
          <w:szCs w:val="28"/>
        </w:rPr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й тенденцией современного хранения документов является цифровой архив. Эксперты филиала ППК «Роскадастр» по Иркутской области рассказали об особенностях и преимуществах создания электронного архива в сфере кадастровых отношений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ифровой архив Роскадастра </w:t>
      </w:r>
      <w:r>
        <w:rPr>
          <w:rFonts w:cs="Times New Roman" w:ascii="Times New Roman" w:hAnsi="Times New Roman"/>
          <w:sz w:val="28"/>
          <w:szCs w:val="28"/>
        </w:rPr>
        <w:t>представляет собой совокупность электронных копий документов. В нем на цифровых носител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ржа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б образовании, прекращении существования, изменении основных характеристик, прав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ых участков, объектов капитального строительства, сведения о границах территорий, зон</w:t>
      </w:r>
      <w:r>
        <w:rPr>
          <w:rFonts w:cs="Times New Roman" w:ascii="Times New Roman" w:hAnsi="Times New Roman"/>
          <w:sz w:val="28"/>
          <w:szCs w:val="28"/>
        </w:rPr>
        <w:t xml:space="preserve"> и другая информация об объектах недвижимости и реестра границ. Это обеспечивает ее сохранность, оперативный поиск и удобный просмотр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отметить, что документы, хранящиеся в цифровом архи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 официальными и имеют юридическую силу, что обеспечивает надежность и достоверность получаемых из архива данных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государственной программы Российской Федерации «Национальная система пространственных данных» региональным Роскадастром в электронный вид переведено около 1,3 млн. кадастровых дел, что составляет 100% от общего количества кадастровых дел в архиве, и более 138 тыс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ов государственного фонда данных, полученных в результате проведения землеустройства, что составляет 100%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количества материалов </w:t>
      </w:r>
      <w:r>
        <w:rPr>
          <w:rFonts w:cs="Times New Roman" w:ascii="Times New Roman" w:hAnsi="Times New Roman"/>
          <w:sz w:val="28"/>
          <w:szCs w:val="28"/>
        </w:rPr>
        <w:t>государственного фонда дан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одлежащих переводу в электронный вид. В соответствии с планом продолжаются работы по</w:t>
      </w:r>
      <w:r>
        <w:rPr>
          <w:rFonts w:cs="Times New Roman" w:ascii="Times New Roman" w:hAnsi="Times New Roman"/>
          <w:sz w:val="28"/>
          <w:szCs w:val="28"/>
        </w:rPr>
        <w:t xml:space="preserve"> оцифровке дел правоустанавливающих документов. 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овой архив является не только экономически выгодным и практичным инструментом, но и повышает прозрачность и продуктивность работы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Цифровой архив открывает новые перспективы в развитии кадастровой сферы и повышает качество оказания государственных услуг.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 не просто модный тренд, это необходимость современного мира. Роскадастр Иркутской области делает ставку на цифровизацию, чтобы оптимизировать работу, повысить эффективность и улучшить сервис для всех своих клиентов. Проще, комфортнее и быстрее – именно так должно быть в нашем цифровом будущем»</w:t>
      </w:r>
      <w:r>
        <w:rPr>
          <w:rFonts w:cs="Times New Roman" w:ascii="Times New Roman" w:hAnsi="Times New Roman"/>
          <w:sz w:val="28"/>
          <w:szCs w:val="28"/>
        </w:rPr>
        <w:t>, - поясняет заместитель директора филиала - главный технолог филиала ППК «Роскадастр» по Иркут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Любовь Рыбаченко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уважением, Сенская Евгения</w:t>
        <w:br/>
        <w:t>ведущий инженер отдела контроля и анализа деятельности филиала ППК "Роскадастр" по Иркутской области</w:t>
        <w:br/>
        <w:t>тел. (3955) 58-15-74 (добавочный 0 2822)</w:t>
        <w:br/>
        <w:t>Сайт: https://kadastr.ru</w:t>
        <w:br/>
        <w:t>Мы в соц.сетях:</w:t>
        <w:br/>
        <w:t>ВКонтакте (https://vk.com/fkp38);</w:t>
        <w:br/>
        <w:t>Одноклассники (https://ok.ru/group/54127735472313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2:39:00Z</dcterms:created>
  <dc:creator>User</dc:creator>
  <dc:description/>
  <cp:keywords/>
  <dc:language>en-US</dc:language>
  <cp:lastModifiedBy>Сенская Евгения Александровна</cp:lastModifiedBy>
  <cp:lastPrinted>2024-05-21T11:11:00Z</cp:lastPrinted>
  <dcterms:modified xsi:type="dcterms:W3CDTF">2024-06-05T01:30:00Z</dcterms:modified>
  <cp:revision>3</cp:revision>
  <dc:subject/>
  <dc:title/>
</cp:coreProperties>
</file>