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ИЙ РАЙОН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МАМОН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1.10.2023г. №15-60/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. Мамо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9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бюджета Мамонского муниципального образования на 2024 год и плавный период 2025-2026 годы</w:t>
      </w:r>
    </w:p>
    <w:p>
      <w:pPr>
        <w:pStyle w:val="Normal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частия жителей поселения в обсуждении вопроса по проекту бюджета Мамонского муниципального образования на 2023 год, руководствуясь ст. 28 Федерального закона от 06 октября 2003г. №131-ФЗ «Об общих принципах организации местного самоуправления в Российской Федерации», Положением «О публичных слушаниях в Мамонском муниципальном образовании», руководствуясь статьей 17 Устава Мамонского муниципального образования, Дума Мамонского муниципального образования 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убличные слушания по проекту бюджета Мамонского муниципального образования на 2024 год и плановый период 2025-2026 годы (прилагаетс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убличные слушания 21 ноября 2023г. в 17.00 час. в помещении администрации Мамонского муниципального образования (с. Мамоны, ул.Садовая,17, каб.6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кладчиком на слушаниях Лазареву Е.В. начальника финансово-экономического отдела администрации Мамонского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принимаются в администрации Мамонского муниципального образования по адресу: с. Мамоны, ул.Садовая,17 с 9 час. до 16 час до 21 ноября 2023г. начальником финансово-экономического отдела администрации Мамонского МО Лазаревой Еленой Викторов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решение в газете «Вестник Мамонского муниципального образования» и на официальном сайт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мамоны.рф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Мамо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ab/>
        <w:tab/>
        <w:t>Д.А.Степ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амонского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ab/>
        <w:tab/>
        <w:t>Д.А.Степ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  <w:color w:val="000000"/>
      <w:w w:val="109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xbee3f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1:54:00Z</dcterms:created>
  <dc:creator>Torg</dc:creator>
  <dc:description/>
  <cp:keywords/>
  <dc:language>en-US</dc:language>
  <cp:lastModifiedBy>User</cp:lastModifiedBy>
  <cp:lastPrinted>2023-11-01T09:26:00Z</cp:lastPrinted>
  <dcterms:modified xsi:type="dcterms:W3CDTF">2023-11-01T01:26:00Z</dcterms:modified>
  <cp:revision>72</cp:revision>
  <dc:subject/>
  <dc:title>Российская Федерация</dc:title>
</cp:coreProperties>
</file>