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ОНСКОЕ МУНИЦИПАЛЬНОЕ ОБРАЗОВА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ind w:right="4395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u w:val="single"/>
        </w:rPr>
        <w:t xml:space="preserve"> 29.09.2023 г.</w:t>
      </w:r>
      <w:r>
        <w:rPr>
          <w:rFonts w:cs="Times New Roman" w:ascii="Times New Roman" w:hAnsi="Times New Roman"/>
          <w:sz w:val="28"/>
        </w:rPr>
        <w:t xml:space="preserve">     №</w:t>
      </w:r>
      <w:r>
        <w:rPr>
          <w:rFonts w:cs="Times New Roman" w:ascii="Times New Roman" w:hAnsi="Times New Roman"/>
          <w:sz w:val="28"/>
          <w:u w:val="single"/>
        </w:rPr>
        <w:t xml:space="preserve"> 540.1</w:t>
      </w:r>
    </w:p>
    <w:p>
      <w:pPr>
        <w:pStyle w:val="Normal"/>
        <w:widowControl/>
        <w:autoSpaceDE w:val="true"/>
        <w:ind w:right="5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Мамоны</w:t>
      </w:r>
    </w:p>
    <w:p>
      <w:pPr>
        <w:pStyle w:val="Normal"/>
        <w:shd w:fill="FFFFFF" w:val="clear"/>
        <w:suppressAutoHyphens w:val="true"/>
        <w:spacing w:before="115" w:after="0"/>
        <w:ind w:left="6" w:right="4679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4679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О подготовке и проведении общественных обсуждений по проектам Программ профилактики рисков причинения вреда (ущерба) охраняемым законом ценностям по муниципальному контролю в Мамонском муниципальном образовании на 2024 год и плановый период 2025-2026 гг.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общественных обсуждений проектов программ профилактики рисков причинения вреда (ущерба) охраняемым законом ценностям в области муниципального контроля, в соответствии со ст. 44 Федерального закона от 31 июля 2020 года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ст.ст.6, 37 Устава Мамонского муниципального образования, администрация Мамонского муниципального образования ПОСТАНОВЛЯЕТ: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на территории Мамонского муниципального образования общественные обсуждения проектов программ профилактики рисков причинения вреда (ущерба) охраняемым законом ценностям при осуществлении муниципального контроля в Мамонском муниципальном образовании на 2024 год и плановый период 2025-2026 гг. (прилагается)</w:t>
      </w:r>
      <w:r>
        <w:rPr/>
        <w:t xml:space="preserve"> 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грамма профилактики рисков причинения вреда (ущерба) охраняемым законом ценностям по муниципальному жилищному контролю в Мамонском муниципальном образовании на 2024 год и плановый период 2025-2026 гг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Мамонского муниципального образования на 2024 год и плановый период 2025-2026 гг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ограмма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Мамонского муниципального образования на 2024 год и плановый период 2025-2026 гг. (далее – Программы)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роведения общественных обсуждений проектов программ профилактики рисков причинения вреда (ущерба) охраняемым законом ценностям с 01.10.2023г. по 01.11.2023 г. в электронной форме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тором проведения общественных обсуждений проектов программ </w:t>
      </w:r>
      <w:bookmarkStart w:id="0" w:name="_Hlk148605421"/>
      <w:r>
        <w:rPr>
          <w:rFonts w:cs="Times New Roman" w:ascii="Times New Roman" w:hAnsi="Times New Roman"/>
          <w:sz w:val="28"/>
          <w:szCs w:val="28"/>
        </w:rPr>
        <w:t>профилактики рисков причинения вреда (ущерба) охраняемым законом ценностям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является администрация Мамонского муниципального образования.</w:t>
      </w:r>
    </w:p>
    <w:p>
      <w:pPr>
        <w:pStyle w:val="Normal"/>
        <w:shd w:fill="FFFFFF" w:val="clear"/>
        <w:suppressAutoHyphens w:val="true"/>
        <w:spacing w:before="115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ем замечаний и предложений от жителей Мамонского муниципального образования и иных заинтересованных лиц по проектам программ профилактики рисков причинения вреда (ущерба) охраняемым законом ценностям принимаются по почтовому адресу: 664535, Иркутская область, Иркутский район, с. Мамоны, ул. Садовая, д. 17, кабинет № 1, а также по адресу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Mamonskoe-mo2008@ya.ru</w:t>
        </w:r>
      </w:hyperlink>
    </w:p>
    <w:p>
      <w:pPr>
        <w:pStyle w:val="Normal"/>
        <w:shd w:fill="FFFFFF" w:val="clear"/>
        <w:suppressAutoHyphens w:val="true"/>
        <w:spacing w:before="115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оект оповещения о начале общественных обсуждений по проектам программ профилактики рисков причинения вреда (ущерба) охраняемым законом ценностям по муниципальному контролю на 2024 год и плановый период 2025-2026 гг. Мамонского муниципального образования Иркутского района Иркутской области.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газете «Вестник Мамонского муниципального образования» и на официальном сайте Мамонского муниципального образова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мамоны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before="115" w:after="0"/>
        <w:ind w:left="6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постановления оставляю за заведующей сектором архитектуры и земельных отношений Л.Х. Калинниковой. </w:t>
      </w:r>
    </w:p>
    <w:p>
      <w:pPr>
        <w:pStyle w:val="Normal"/>
        <w:shd w:fill="FFFFFF" w:val="clear"/>
        <w:suppressAutoHyphens w:val="true"/>
        <w:spacing w:before="115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before="115" w:after="0"/>
        <w:ind w:lef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hanging="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монского </w:t>
      </w:r>
    </w:p>
    <w:p>
      <w:pPr>
        <w:pStyle w:val="Normal"/>
        <w:shd w:fill="FFFFFF" w:val="clear"/>
        <w:suppressAutoHyphens w:val="true"/>
        <w:spacing w:before="115" w:after="0"/>
        <w:ind w:left="6" w:hanging="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Д.А. Степ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  <w:color w:val="000000"/>
      <w:w w:val="109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monskoe-mo2008@ya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5:47:00Z</dcterms:created>
  <dc:creator>Torg</dc:creator>
  <dc:description/>
  <cp:keywords/>
  <dc:language>en-US</dc:language>
  <cp:lastModifiedBy>Елена</cp:lastModifiedBy>
  <cp:lastPrinted>2023-10-23T09:22:00Z</cp:lastPrinted>
  <dcterms:modified xsi:type="dcterms:W3CDTF">2023-10-23T02:26:00Z</dcterms:modified>
  <cp:revision>11</cp:revision>
  <dc:subject/>
  <dc:title>Российская Федерация</dc:title>
</cp:coreProperties>
</file>