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ССИЙСКАЯ ФЕДЕРАЦИ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РКУТСКАЯ ОБЛАСТЬ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РКУТСКИЙ РАЙОН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МОНСКОГО МУНИЦИПАЛЬНОГО ОБРАЗОВАНИ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shd w:fill="FFFFFF" w:val="clear"/>
        <w:suppressAutoHyphens w:val="true"/>
        <w:spacing w:before="0" w:after="0"/>
        <w:ind w:left="1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left="1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96" w:after="0"/>
        <w:ind w:left="5" w:hanging="0"/>
        <w:contextualSpacing/>
        <w:jc w:val="both"/>
        <w:rPr>
          <w:rFonts w:ascii="Times New Roman" w:hAnsi="Times New Roman" w:cs="Times New Roman"/>
          <w:bCs/>
          <w:spacing w:val="3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pacing w:val="3"/>
          <w:sz w:val="28"/>
          <w:szCs w:val="28"/>
          <w:u w:val="single"/>
        </w:rPr>
        <w:t>от 27.05.2024г. № 304</w:t>
      </w:r>
    </w:p>
    <w:p>
      <w:pPr>
        <w:pStyle w:val="Normal"/>
        <w:shd w:fill="FFFFFF" w:val="clear"/>
        <w:suppressAutoHyphens w:val="true"/>
        <w:spacing w:before="96" w:after="0"/>
        <w:ind w:left="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3"/>
          <w:sz w:val="24"/>
          <w:szCs w:val="24"/>
        </w:rPr>
        <w:t>с. Мамоны</w:t>
      </w:r>
    </w:p>
    <w:p>
      <w:pPr>
        <w:pStyle w:val="Normal"/>
        <w:shd w:fill="FFFFFF" w:val="clear"/>
        <w:suppressAutoHyphens w:val="true"/>
        <w:spacing w:before="115" w:after="0"/>
        <w:ind w:left="6" w:right="3806" w:hanging="0"/>
        <w:contextualSpacing/>
        <w:jc w:val="both"/>
        <w:rPr>
          <w:rFonts w:ascii="Times New Roman" w:hAnsi="Times New Roman" w:cs="Times New Roman"/>
          <w:bCs/>
          <w:spacing w:val="5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115" w:after="0"/>
        <w:ind w:left="6" w:right="3806" w:hanging="0"/>
        <w:contextualSpacing/>
        <w:jc w:val="both"/>
        <w:rPr>
          <w:rFonts w:ascii="Times New Roman" w:hAnsi="Times New Roman" w:cs="Times New Roman"/>
          <w:bCs/>
          <w:spacing w:val="5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sz w:val="28"/>
          <w:szCs w:val="28"/>
        </w:rPr>
        <w:t xml:space="preserve">О назначении общественных обсуждений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по внесению изменений в проект межевания части территории Мамонского муниципального образования: для уточнения местоположения границ земельных участков и образования территорий общего пользования, для целей размещения объектов транспортной, коммунальной и социальной инфраструктур в границах кадастрового квартала 38:06:130101, </w:t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>утвержденного постановлением администрации Мамонского муниципального образования от 21.03.2023г. №121</w:t>
      </w:r>
    </w:p>
    <w:p>
      <w:pPr>
        <w:pStyle w:val="Normal"/>
        <w:shd w:fill="FFFFFF" w:val="clear"/>
        <w:suppressAutoHyphens w:val="true"/>
        <w:spacing w:before="115" w:after="0"/>
        <w:ind w:left="6" w:right="3806" w:hanging="0"/>
        <w:contextualSpacing/>
        <w:jc w:val="both"/>
        <w:rPr>
          <w:rFonts w:ascii="Times New Roman" w:hAnsi="Times New Roman" w:cs="Times New Roman"/>
          <w:bCs/>
          <w:spacing w:val="5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115" w:after="0"/>
        <w:ind w:left="6" w:right="1" w:firstLine="70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по внесению изменений в проект межевания части территории Мамонского муниципального образования: для уточнения местоположения границ земельных участков и образования территорий общего пользования, для целей размещения объектов транспортной, коммунальной и социальной инфраструктур в границах кадастрового квартала 38:06:130101, </w:t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>утвержденного постановлением администрации Мамонского муниципального образования от 21.03.2023г. №121, р</w:t>
      </w:r>
      <w:r>
        <w:rPr>
          <w:rFonts w:cs="Times New Roman" w:ascii="Times New Roman" w:hAnsi="Times New Roman"/>
          <w:sz w:val="28"/>
          <w:szCs w:val="28"/>
        </w:rPr>
        <w:t xml:space="preserve">уководствуясь главой 5 Градостроитель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бщих принципах организации местного самоуправления в Российской Федерации», решением Думы Мамонского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>от 30.11.2023г. №16-68/д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организации и проведения общественных обсуждений, публичных слушаний по вопросам градостроительной деятельности в Мамонском муниципальном образовании»</w:t>
      </w:r>
      <w:r>
        <w:rPr>
          <w:rFonts w:cs="Times New Roman" w:ascii="Times New Roman" w:hAnsi="Times New Roman"/>
          <w:sz w:val="28"/>
          <w:szCs w:val="28"/>
        </w:rPr>
        <w:t>, ст.37 Устава Мамонского муниципального образования, администрация Мамонского муниципального образования ПОСТАНОВЛЯЕТ:</w:t>
      </w:r>
    </w:p>
    <w:p>
      <w:pPr>
        <w:pStyle w:val="Normal"/>
        <w:shd w:fill="FFFFFF" w:val="clear"/>
        <w:suppressAutoHyphens w:val="true"/>
        <w:spacing w:before="115" w:after="0"/>
        <w:ind w:left="6" w:right="1" w:firstLine="70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115" w:after="0"/>
        <w:ind w:left="6" w:right="1" w:firstLine="703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значить общественные обсуждения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по внесению изменений в проект межевания части территории Мамонского муниципального образования: для уточнения местоположения границ земельных участков и образования территорий общего пользования, для целей размещения объектов транспортной, коммунальной и социальной инфраструктур в границах кадастрового квартала 38:06:130101, </w:t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>утвержденного постановлением администрации Мамонского муниципального образования от 21.03.2023г. №121</w:t>
      </w:r>
      <w:r>
        <w:rPr>
          <w:rFonts w:cs="Times New Roman" w:ascii="Times New Roman" w:hAnsi="Times New Roman"/>
          <w:sz w:val="28"/>
          <w:szCs w:val="28"/>
        </w:rPr>
        <w:t xml:space="preserve"> (далее – общественные обсуждения, проект) по адресу: с.Мамоны, ул.Садовая, 17, каб.№7.</w:t>
      </w:r>
    </w:p>
    <w:p>
      <w:pPr>
        <w:pStyle w:val="Normal"/>
        <w:tabs>
          <w:tab w:val="clear" w:pos="720"/>
          <w:tab w:val="left" w:pos="993" w:leader="none"/>
        </w:tabs>
        <w:ind w:right="-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рок проведения общественные обсуждения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по внесению изменений в проект межевания части территории Мамонского муниципального образования: для уточнения местоположения границ земельных участков и образования территорий общего пользования, для целей размещения объектов транспортной, коммунальной и социальной инфраструктур в границах кадастрового квартала 38:06:130101, </w:t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>утвержденного постановлением администрации Мамонского муниципального образования от 21.03.2023г. №121 с 03 июня 2024г. по 17 июня 2024г.</w:t>
      </w:r>
    </w:p>
    <w:p>
      <w:pPr>
        <w:pStyle w:val="Normal"/>
        <w:tabs>
          <w:tab w:val="clear" w:pos="720"/>
          <w:tab w:val="left" w:pos="993" w:leader="none"/>
        </w:tabs>
        <w:ind w:right="-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тор публичных слушаний: Администрация Мамонского муниципального образования.</w:t>
      </w:r>
    </w:p>
    <w:p>
      <w:pPr>
        <w:pStyle w:val="Normal"/>
        <w:tabs>
          <w:tab w:val="clear" w:pos="720"/>
          <w:tab w:val="left" w:pos="993" w:leader="none"/>
        </w:tabs>
        <w:ind w:right="-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ределить местами размещения оповещения о начале общественных обсуждений информационные стенды по адресам: с.Мамоны, ул.Садовая, 17 (административное здание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ткрытие экспозиции состоится 03 июня 2024 года в здании администрации Мамонского муниципального образования (с.Мамоны, ул.Садовая,17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оведения экспозиции: с 03 июня 2024 года по 17 июня 2024 год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ы работы экспозиций: с понедельника по пятницу с 8.30 час до 12.00 час. и с 13.00 час. до 16.00 час., по местному времени в рабочие д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порядок учета предложений и замечаний по Проекту постановления и участия граждан в его обсуждении (прилагается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публиковать настоящее постановление на сайте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мамоны.р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 газете «Вестник Мамонского муниципального образования»</w:t>
      </w:r>
    </w:p>
    <w:p>
      <w:pPr>
        <w:pStyle w:val="Normal"/>
        <w:ind w:right="-283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right="-28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-28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-28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.о.главы Мамонского</w:t>
      </w:r>
    </w:p>
    <w:p>
      <w:pPr>
        <w:pStyle w:val="Normal"/>
        <w:ind w:right="-28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</w:t>
        <w:tab/>
        <w:tab/>
        <w:tab/>
        <w:tab/>
        <w:tab/>
        <w:tab/>
        <w:t>А.Г.Речицкий</w:t>
      </w:r>
    </w:p>
    <w:p>
      <w:pPr>
        <w:pStyle w:val="Normal"/>
        <w:ind w:right="-28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ind w:right="1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</w:t>
      </w:r>
    </w:p>
    <w:p>
      <w:pPr>
        <w:pStyle w:val="Normal"/>
        <w:ind w:right="1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м администрации</w:t>
      </w:r>
    </w:p>
    <w:p>
      <w:pPr>
        <w:pStyle w:val="Normal"/>
        <w:ind w:right="1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Мамонского муниципального образования</w:t>
      </w:r>
    </w:p>
    <w:p>
      <w:pPr>
        <w:pStyle w:val="Normal"/>
        <w:shd w:fill="FFFFFF" w:val="clear"/>
        <w:suppressAutoHyphens w:val="true"/>
        <w:spacing w:before="96" w:after="0"/>
        <w:ind w:left="5" w:right="1" w:hanging="0"/>
        <w:contextualSpacing/>
        <w:jc w:val="right"/>
        <w:rPr>
          <w:rFonts w:ascii="Times New Roman" w:hAnsi="Times New Roman" w:cs="Times New Roman"/>
          <w:bCs/>
          <w:spacing w:val="3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pacing w:val="3"/>
          <w:sz w:val="28"/>
          <w:szCs w:val="28"/>
          <w:u w:val="single"/>
        </w:rPr>
        <w:t>от 27.05.2024г. № 304</w:t>
      </w:r>
    </w:p>
    <w:p>
      <w:pPr>
        <w:pStyle w:val="Normal"/>
        <w:ind w:right="-283" w:hanging="0"/>
        <w:jc w:val="right"/>
        <w:rPr>
          <w:rFonts w:ascii="Times New Roman" w:hAnsi="Times New Roman" w:cs="Times New Roman"/>
          <w:bCs/>
          <w:spacing w:val="3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pacing w:val="3"/>
          <w:sz w:val="28"/>
          <w:szCs w:val="28"/>
          <w:u w:val="single"/>
        </w:rPr>
      </w:r>
    </w:p>
    <w:p>
      <w:pPr>
        <w:pStyle w:val="Normal"/>
        <w:ind w:right="-283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предложений и замечаний по Проекту постановления и участия граждан в его обсужден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едложения и замечания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по внесению изменений в проект межевания части территории Мамонского муниципального образования: для уточнения местоположения границ земельных участков и образования территорий общего пользования, для целей размещения объектов транспортной, коммунальной и социальной инфраструктур в границах кадастрового квартала 38:06:130101, </w:t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>утвержденного постановлением администрации Мамонского муниципального образования от 21.03.2023г. №121</w:t>
      </w:r>
      <w:r>
        <w:rPr>
          <w:rFonts w:cs="Times New Roman" w:ascii="Times New Roman" w:hAnsi="Times New Roman"/>
          <w:sz w:val="28"/>
          <w:szCs w:val="28"/>
        </w:rPr>
        <w:t xml:space="preserve"> (далее – Проект постановления) принимаются от граждан Российской Федерации, являющихся правообладателями находящихся в границах </w:t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>с.Мамоны Мамонском муниципальном образовании Иркутского района Иркут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земельных участков и (или) расположенных на них объектов капитального строительства, постоянно проживающих в границах земельных участков, прилегающих к земельному участку, в отношении которого подготовлен Проект и достигших возраста 18 лет, прошедших идентификацию в соответствии с частью 12 статьи 5.1 Градостроительного кодекса Российской Федерац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едложения и замечания граждан принимаются со дня опубликования (обнародования) оповещения о начале общественных обсуждений по Проекту постановления по 17 июня 2024г. включительно. Предложения и замечания, направленные по истечении указанного срока, не рассматриваютс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едложения и замечания направляются по электронной почте или в письменном виде на бумажных носителях посредством почтовой связи по форме согласно приложению к настоящему Порядк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едложения и замечания принимаются в письменной форме посредством почтовой связи на адрес: 664535, Иркутская область, Иркутский район, с.Мамоны, ул.Садовая, 17, через  обращения на сайте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мамоны.р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через https://pos.gosuslugi.ru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се предложения и замечания по Проекту постановления подлежат рассмотрению при условии представления участниками общественных обсуждений сведений о себе с приложением документов, подтверждающих такие сведения (в целях идентификации)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физических лиц: фамилия, имя, отчество (при наличии), дата рождения, адрес места жительства (регистрации)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юридических лиц: наименование, основной государственный регистрационный номер, место нахождения и адрес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оступившие предложения и замечания рассматриваются на заседании комиссии по Правилам землепользования и застройки Мамонского муниципального образования 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На основании протокола общественных обсуждений Комиссия по Правилам землепользования и застройки Мамонского муниципального образования с указанием аргументированных рекомендаций о целесообразности или нецелесообразности учета внесенных участниками общественных обсуждений предложений и замечаний и выводы по результатам общественных обсуждени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Обсуждение проекта решения проводится в форме общественных обсуждений в порядке, установленном статьей 5.1 Градостроительного кодекса Российской Федерации и решением Думы Мамонского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>от 30.11.2023г. 16-68/д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организации и проведения общественных обсуждений, публичных слушаний по вопросам градостроительной деятельности в Мамонском муниципальном образовании»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  <w:color w:val="000000"/>
      <w:w w:val="109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St6z0">
    <w:name w:val="WW8NumSt6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/>
    </w:pPr>
    <w:rPr>
      <w:rFonts w:cs="Times New Roman"/>
      <w:sz w:val="24"/>
      <w:szCs w:val="24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рмальный (таблица)"/>
    <w:basedOn w:val="Normal"/>
    <w:next w:val="Normal"/>
    <w:qFormat/>
    <w:pPr>
      <w:widowControl/>
      <w:jc w:val="both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16" TargetMode="External"/><Relationship Id="rId3" Type="http://schemas.openxmlformats.org/officeDocument/2006/relationships/hyperlink" Target="https://xn--80axbee3f.xn--p1ai/" TargetMode="External"/><Relationship Id="rId4" Type="http://schemas.openxmlformats.org/officeDocument/2006/relationships/hyperlink" Target="https://xn--80axbee3f.xn--p1ai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2:09:00Z</dcterms:created>
  <dc:creator>Torg</dc:creator>
  <dc:description/>
  <cp:keywords/>
  <dc:language>en-US</dc:language>
  <cp:lastModifiedBy>User</cp:lastModifiedBy>
  <cp:lastPrinted>2024-05-28T14:28:00Z</cp:lastPrinted>
  <dcterms:modified xsi:type="dcterms:W3CDTF">2024-05-28T06:29:00Z</dcterms:modified>
  <cp:revision>38</cp:revision>
  <dc:subject/>
  <dc:title>Российская Федерация</dc:title>
</cp:coreProperties>
</file>