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ИЙ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17.05.2024г. № 257</w:t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О назначении общественных обсуждений по внесению изменений в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ект межевания части территории Мамонского муниципального образования, утвержденный постановлением администрации Мамонского муниципального образования от 07.07.2023г. №388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у планировки и межевания территории,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в границах товарищества собственников недвижимости «Васильки» в Мамонском муниципальном образовании Иркутского района Иркутской области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главой 5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№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  <w:r>
        <w:rPr>
          <w:rFonts w:cs="Times New Roman" w:ascii="Times New Roman" w:hAnsi="Times New Roman"/>
          <w:sz w:val="28"/>
          <w:szCs w:val="28"/>
        </w:rPr>
        <w:t>, ст.3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общественные обсуждения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о внесению изменений в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ект межевания части территории Мамонского муниципального образования, утвержденный постановлением администрации Мамонского муниципального образования от 07.07.2023г. №388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бщественные обсуждения, проект) по адресу: с.Мамоны, ул.Садовая, 17, каб.№7.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общественные обсуждения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о внесению изменений в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ект межевания части территории Мамонского муниципального образования, утвержденный постановлением администрации Мамонского муниципального образования от 07.07.2023г. №388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с 20 мая 2024г. по 04 июня 2024г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 публичных слушаний: Администрация Мамонского муниципального образования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местами размещения оповещения о начале общественных обсуждений информационные стенды по адресам: с.Мамоны, ул.Садовая, 17 (административное зд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крытие экспозиции состоится 20 мая 2024 года в здании администрации Мамонского муниципального образования (с.Мамоны, ул.Садовая,17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экспозиции: с 20 мая 2024 года по 04 июня 2024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экспозиций: с понедельника по пятницу с 8.30 час до 12.00 час. и с 13.00 час. до 16.00 час., по местному времени в рабочие д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орядок учета предложений и замечаний по Проекту постановления и участия граждан в его обсуждении (прилагает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на сайте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Вестник Мамонского муниципального образования»</w:t>
      </w:r>
    </w:p>
    <w:p>
      <w:pPr>
        <w:pStyle w:val="Normal"/>
        <w:ind w:right="-28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амонского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  <w:tab/>
        <w:tab/>
        <w:tab/>
        <w:tab/>
        <w:tab/>
        <w:tab/>
        <w:t>Д.А.Степанов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онского муниципального образования</w:t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17.05.2024г. № 257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</w:r>
    </w:p>
    <w:p>
      <w:pPr>
        <w:pStyle w:val="Normal"/>
        <w:ind w:right="-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замечаний по Проекту постановления и участия граждан в его обсужден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и замечания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о внесению изменений в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ект межевания части территории Мамонского муниципального образования, утвержденный постановлением администрации Мамонского муниципального образования от 07.07.2023г. №388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 постановления) принимаются от граждан Российской Федерации, являющихся правообладателями находящихся в д.Малая Еланка, земельных участков и (или) расположенных на них объектов капитального строительства, постоянно проживающих в границах земельных участков, прилегающих к земельному участку, в отношении которого подготовлен Проект и достигших возраста 18 лет, прошедших идентификацию в соответствии с частью 12 статьи 5.1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и замечания граждан принимаются со дня опубликования (обнародования) оповещения о начале общественных обсуждений по Проекту постановления по 04 июня 2024г. включительно. Предложения и замечания, направленные по истечении указанного срока, не рассматриваю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и замечания направляются по электронной почте или в письменном виде на бумажных носителях посредством почтовой связи по форме согласно приложению к настоящему Поряд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ринимаются в письменной форме посредством почтовой связи на адрес: 664535, Иркутская область, Иркутский район, с.Мамоны, ул.Садовая, 17, через  обращения на сайте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через https://pos.gosuslugi.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предложения и замечания по Проекту постановления подлежат рассмотрению при условии представления участниками общественных обсуждений сведений о себе с приложением документов, подтверждающих такие сведения (в целях идентификации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изических лиц: фамилия, имя, отчество (при наличии), дата рождения, адрес места жительства (регистраци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: наименование, основной государственный регистрационный номер, место нахождения и адре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упившие предложения и замечания рассматриваются на заседании комиссии по Правилам землепользования и застройки Мамонского муниципального образования 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сновании протокола общественных обсуждений Комиссия по Правилам землепользования и застройки Мамонского муниципального образования с указанием аргументированных рекомендац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суждение проекта решения проводится в форме общественных обсуждений в порядке, установленном статьей 5.1 Градостроительного кодекса Российской Федерации и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  <w:w w:val="10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https://xn--80axbee3f.xn--p1ai/" TargetMode="External"/><Relationship Id="rId4" Type="http://schemas.openxmlformats.org/officeDocument/2006/relationships/hyperlink" Target="https://xn--80axbee3f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09:00Z</dcterms:created>
  <dc:creator>Torg</dc:creator>
  <dc:description/>
  <cp:keywords/>
  <dc:language>en-US</dc:language>
  <cp:lastModifiedBy>User</cp:lastModifiedBy>
  <cp:lastPrinted>2024-05-17T09:53:00Z</cp:lastPrinted>
  <dcterms:modified xsi:type="dcterms:W3CDTF">2024-05-17T02:11:00Z</dcterms:modified>
  <cp:revision>33</cp:revision>
  <dc:subject/>
  <dc:title>Российская Федерация</dc:title>
</cp:coreProperties>
</file>