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АЯ ОБЛАСТ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ИЙ РАЙО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ОНСКОГО МУНИЦИПАЛЬНОГО ОБРАЗОВА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uppressAutoHyphens w:val="true"/>
        <w:spacing w:before="0" w:after="0"/>
        <w:ind w:left="1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left="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3967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     06.11.024г.      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 xml:space="preserve">     656   </w:t>
      </w:r>
      <w:r>
        <w:rPr>
          <w:rFonts w:cs="Times New Roman" w:ascii="Times New Roman" w:hAnsi="Times New Roman"/>
          <w:color w:val="FFFFFF"/>
          <w:sz w:val="28"/>
          <w:u w:val="single" w:color="000000"/>
        </w:rPr>
        <w:t>р</w:t>
      </w:r>
    </w:p>
    <w:p>
      <w:pPr>
        <w:pStyle w:val="Normal"/>
        <w:widowControl/>
        <w:autoSpaceDE w:val="true"/>
        <w:ind w:righ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Мамоны</w:t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5104" w:hanging="6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О назначении общественных обсуждений по проекту межевания части территории Мамонского муниципального образования</w:t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уководствуясь главой 5 Градостроитель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, решением Думы Мамонского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от 30.11.2023г. №16-68/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рганизации и проведения общественных обсуждений, публичных слушаний по вопросам градостроительной деятельности в Мамонском муниципальном образовании»</w:t>
      </w:r>
      <w:r>
        <w:rPr>
          <w:rFonts w:cs="Times New Roman" w:ascii="Times New Roman" w:hAnsi="Times New Roman"/>
          <w:sz w:val="28"/>
          <w:szCs w:val="28"/>
        </w:rPr>
        <w:t>, ст.37 Устава Мамонского муниципального образования, администрация Мамонского муниципального образования ПОСТАНОВЛЯЕТ:</w:t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общественные обсуждени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о проекту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межевания части территории Мамонского муниципального образования: для уточнения местоположения границ земельных участков и образования территорий общего пользования, для целей размещения объектов транспортной, коммунальной и социальной инфраструктур в границах кадастрового квартала 38:06:130401 </w:t>
      </w:r>
      <w:r>
        <w:rPr>
          <w:rFonts w:cs="Times New Roman" w:ascii="Times New Roman" w:hAnsi="Times New Roman"/>
          <w:sz w:val="28"/>
          <w:szCs w:val="28"/>
        </w:rPr>
        <w:t>(далее – общественные обсуждения, проект) по адресу: с. Мамоны, ул. Садовая, 17, каб.№7.</w:t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ок проведения общественных обсуждений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проекту межевания части территории Мамонского муниципального образования: для уточнения местоположения границ земельных участков и образования территорий общего пользования, для целей размещения объектов транспортной, коммунальной и социальной инфраструктур в границах кадастрового квартала 38:06:130401 с 15 ноября 2024г. по 29 ноября 2024г.</w:t>
      </w:r>
    </w:p>
    <w:p>
      <w:pPr>
        <w:pStyle w:val="Normal"/>
        <w:tabs>
          <w:tab w:val="clear" w:pos="720"/>
          <w:tab w:val="left" w:pos="993" w:leader="none"/>
        </w:tabs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тор публичных слушаний: Администрация Мамонского муниципального образования.</w:t>
      </w:r>
    </w:p>
    <w:p>
      <w:pPr>
        <w:pStyle w:val="Normal"/>
        <w:tabs>
          <w:tab w:val="clear" w:pos="720"/>
          <w:tab w:val="left" w:pos="993" w:leader="none"/>
        </w:tabs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ить опубликование и размещение оповещения о начале общественных обсуждений в газете «Вестник Мамонского муниципального образования», на сайте https://мамоны.рф, на информационном стенде администрации и на информационных тумбах Мамонского муниципального образования (Приложение №1).</w:t>
      </w:r>
    </w:p>
    <w:p>
      <w:pPr>
        <w:pStyle w:val="Normal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крытие экспозиции состоится 15 ноября 2024 года в здании администрации Мамонского муниципального образования (с. Мамоны, ул. Садовая,17). </w:t>
      </w:r>
    </w:p>
    <w:p>
      <w:pPr>
        <w:pStyle w:val="Normal"/>
        <w:ind w:right="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экспозиции: с 15 ноября 2024 года по 29 ноября 2024 года. </w:t>
      </w:r>
    </w:p>
    <w:p>
      <w:pPr>
        <w:pStyle w:val="Normal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работы экспозиций: с понедельника по пятницу с 8.30 час до 12.00 час. и с 13.00 час. до 15.00 час., по местному времени в рабочие дни.</w:t>
      </w:r>
    </w:p>
    <w:p>
      <w:pPr>
        <w:pStyle w:val="Normal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орядок учета предложений и замечаний по Проекту постановления и участия граждан в его обсуждении (Приложение №2). </w:t>
      </w:r>
    </w:p>
    <w:p>
      <w:pPr>
        <w:pStyle w:val="Normal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настоящее постановление на сайте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мамоны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газете «Вестник Мамонского муниципального образования».</w:t>
      </w:r>
    </w:p>
    <w:p>
      <w:pPr>
        <w:pStyle w:val="Normal"/>
        <w:ind w:right="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амонского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  <w:tab/>
        <w:tab/>
        <w:tab/>
        <w:tab/>
        <w:tab/>
        <w:t xml:space="preserve">               Д. А. Степанов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ind w:right="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uppressAutoHyphens w:val="true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ind w:right="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ind w:right="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монского муниципального образования</w:t>
      </w:r>
    </w:p>
    <w:p>
      <w:pPr>
        <w:pStyle w:val="Normal"/>
        <w:widowControl/>
        <w:tabs>
          <w:tab w:val="clear" w:pos="720"/>
          <w:tab w:val="left" w:pos="4395" w:leader="none"/>
        </w:tabs>
        <w:autoSpaceDE w:val="true"/>
        <w:ind w:right="1" w:hanging="0"/>
        <w:jc w:val="right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     06.11.024г.      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 xml:space="preserve">     656   </w:t>
      </w:r>
      <w:r>
        <w:rPr>
          <w:rFonts w:cs="Times New Roman" w:ascii="Times New Roman" w:hAnsi="Times New Roman"/>
          <w:color w:val="FFFFFF"/>
          <w:sz w:val="28"/>
          <w:u w:val="single" w:color="000000"/>
        </w:rPr>
        <w:t>р</w:t>
      </w:r>
    </w:p>
    <w:p>
      <w:pPr>
        <w:pStyle w:val="Normal"/>
        <w:ind w:right="1" w:hanging="0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мест оповещения о начале общественных обсуждений</w:t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896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селенный пункт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Место вывешивания о</w:t>
            </w:r>
            <w:r>
              <w:rPr/>
              <w:t>повещения о начале общественных обсуждений</w:t>
            </w:r>
          </w:p>
        </w:tc>
      </w:tr>
      <w:tr>
        <w:trPr>
          <w:trHeight w:val="482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. Мамоны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доска объявлений возле дома 1 по адресу: с.Мамоны, ул. Светл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доска объявлений магази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 с.Мамоны, 6б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тумба объявлений возле магазина «Ермак» по адресу: с.Мамоны, ул.Садовая, 19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доска объявлений у магазина «Звезда», по адресу: с.Мамоны, ул.Звездная, 2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доска объявлений на здании магазин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 с.Мамоны, ул.Садовая, 2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магазин по адресу: с.Мамоны, пер.Нагорный, 1б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доска объявлений возле дома 1 по адресу: с.Мамоны, ул. Лунн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доска объявлений на здании магазина «Лидер» по адресу: с.Мамоны, ул.Лесная, 32 </w:t>
            </w:r>
          </w:p>
        </w:tc>
      </w:tr>
      <w:tr>
        <w:trPr>
          <w:trHeight w:val="9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кр. Южный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доска объявлений возле магазина, расположенного по адресу: ул. Ангарская, 17 </w:t>
            </w:r>
          </w:p>
        </w:tc>
      </w:tr>
      <w:tr>
        <w:trPr>
          <w:trHeight w:val="100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кр. Западны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доска объявлений возле магазина, расположенного по адресу: мкр.Западный </w:t>
            </w:r>
          </w:p>
          <w:p>
            <w:pPr>
              <w:pStyle w:val="Normal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роезд Радиан,20 </w:t>
            </w:r>
          </w:p>
          <w:p>
            <w:pPr>
              <w:pStyle w:val="Normal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доска объявлений на магазине «Перекресток» ул.Главный проезд,7а, 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. Малая Еланк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магазин «Ласточка», расположенный по адресу: д.Малая Еланка, ул.Пролетарская, 67 – доска объявл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магазин «Жемчужина», расположенный по адресу: д.Малая Еланка, ул.Пролетарская, 68а - доска объяв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здание магазина по адресу: д.Малая Еланка, ул.Пролетарская, 12а, 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. Вдовин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1) доска объявлений по адресу: ул. Дорожная, 7б </w:t>
            </w:r>
          </w:p>
        </w:tc>
      </w:tr>
    </w:tbl>
    <w:p>
      <w:pPr>
        <w:pStyle w:val="Normal"/>
        <w:ind w:right="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right="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uppressAutoHyphens w:val="true"/>
        <w:spacing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ind w:right="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ind w:right="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монского муниципального образования</w:t>
      </w:r>
    </w:p>
    <w:p>
      <w:pPr>
        <w:pStyle w:val="Normal"/>
        <w:widowControl/>
        <w:autoSpaceDE w:val="true"/>
        <w:ind w:right="1" w:hanging="0"/>
        <w:jc w:val="right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     06.11.024г.      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 xml:space="preserve">     656   </w:t>
      </w:r>
      <w:r>
        <w:rPr>
          <w:rFonts w:cs="Times New Roman" w:ascii="Times New Roman" w:hAnsi="Times New Roman"/>
          <w:color w:val="FFFFFF"/>
          <w:sz w:val="28"/>
          <w:u w:val="single" w:color="000000"/>
        </w:rPr>
        <w:t>р</w:t>
      </w:r>
    </w:p>
    <w:p>
      <w:pPr>
        <w:pStyle w:val="Normal"/>
        <w:ind w:right="-283" w:hanging="0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ind w:right="-28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замечаний по Проекту постановления и участия граждан в его обсужден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и замечани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проекту межевания части территории Мамонского муниципального образования: для уточнения местоположения границ земельных участков и образования территорий общего пользования, для целей размещения объектов транспортной, коммунальной и социальной инфраструктур в границах кадастрового квартала 38:06:130401 </w:t>
      </w:r>
      <w:r>
        <w:rPr>
          <w:rFonts w:cs="Times New Roman" w:ascii="Times New Roman" w:hAnsi="Times New Roman"/>
          <w:sz w:val="28"/>
          <w:szCs w:val="28"/>
        </w:rPr>
        <w:t xml:space="preserve">(далее – Проект постановления) принимаются от граждан Российской Федерации, являющихся правообладателями находящихся в границах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с.Мамоны Мамонском муниципальном образовании Иркутского района Иркут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земельных участков и (или) расположенных на них объектов капитального строительства, постоянно проживающих в границах земельных участков, прилегающих к земельному участку, в отношении которого подготовлен Проект и достигших возраста 18 лет, прошедших идентификацию в соответствии с частью 12 статьи 5.1 Градостроитель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и замечания граждан принимаются со дня опубликования (обнародования) оповещения о начале общественных обсуждений по Проекту постановления по 29 ноября 2024г. включительно. Предложения и замечания, направленные по истечении указанного срока, не рассматриваю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и замечания направляются по электронной почте или в письменном виде на бумажных носителях посредством почтовой связи по форме согласно приложению к настоящему Порядк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 принимаются в письменной форме посредством почтовой связи на адрес: 664535, Иркутская область, Иркутский район, с. Мамоны, ул. Садовая, 17, через  обращения на сайте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мамоны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через https://pos.gosuslugi.ru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се предложения и замечания по Проекту постановления подлежат рассмотрению при условии представления участниками общественных обсуждений сведений о себе с приложением документов, подтверждающих такие сведения (в целях идентификации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изических лиц: фамилия, имя, отчество (при наличии), дата рождения, адрес места жительства (регистраци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юридических лиц: наименование, основной государственный регистрационный номер, место нахождения и адрес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ступившие предложения и замечания рассматриваются на заседании комиссии по Правилам землепользования и застройки Мамонского муниципального образ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 основании протокола общественных обсуждений Комиссия по Правилам землепользования и застройки Мамонского муниципального образования с указанием аргументированных рекомендац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суждение проекта решения проводится в форме общественных обсуждений в порядке, установленном статьей 5.1 Градостроительного кодекса Российской Федерации и решением Думы Мамонского муниципального образования от 30.11.2023г. 16-68/д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рганизации и проведения общественных обсуждений, публичных слушаний по вопросам градостроительной деятельности в Мамонском муниципальном образовани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color w:val="000000"/>
      <w:w w:val="10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/>
    </w:pPr>
    <w:rPr>
      <w:rFonts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" TargetMode="External"/><Relationship Id="rId3" Type="http://schemas.openxmlformats.org/officeDocument/2006/relationships/hyperlink" Target="https://xn--80axbee3f.xn--p1ai/" TargetMode="External"/><Relationship Id="rId4" Type="http://schemas.openxmlformats.org/officeDocument/2006/relationships/hyperlink" Target="https://xn--80axbee3f.xn--p1a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3:09:00Z</dcterms:created>
  <dc:creator>Torg</dc:creator>
  <dc:description/>
  <cp:keywords/>
  <dc:language>en-US</dc:language>
  <cp:lastModifiedBy>Anya</cp:lastModifiedBy>
  <cp:lastPrinted>2024-08-07T14:14:00Z</cp:lastPrinted>
  <dcterms:modified xsi:type="dcterms:W3CDTF">2024-11-06T07:18:00Z</dcterms:modified>
  <cp:revision>49</cp:revision>
  <dc:subject/>
  <dc:title>Российская Федерация</dc:title>
</cp:coreProperties>
</file>