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3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3828" w:hanging="6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О назначении общественных обсужд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роекту проекта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 </w:t>
      </w:r>
      <w:r>
        <w:rPr>
          <w:rFonts w:cs="Times New Roman" w:ascii="Times New Roman" w:hAnsi="Times New Roman"/>
          <w:sz w:val="28"/>
          <w:szCs w:val="28"/>
        </w:rPr>
        <w:t>(далее – общественные обсуждения, проект) по адресу: с.Мамоны, ул.Садовая, 17, каб.№7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роекту проекта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с 03 июня 2024г. по 17 июня 2024г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местами размещения оповещения о начале общественных обсуждений информационные стенды по адресам: с.Мамоны, ул.Садовая, 17 (административное зд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03 июня 2024 года в здании администрации Мамонского муниципального образования (с.Мамоны, ул.Садовая,1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03 июня 2024 года по 17 июня 202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6.00 час., по местному времени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</w:t>
      </w:r>
    </w:p>
    <w:p>
      <w:pPr>
        <w:pStyle w:val="Normal"/>
        <w:ind w:right="-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.о.главы Мамонского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А.Г.Речицкий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96" w:after="0"/>
        <w:ind w:left="5" w:right="1" w:hanging="0"/>
        <w:contextualSpacing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3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роекту проекта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постановления) принимаются от граждан Российской Федерации, являющихся правообладателями находящихся в границах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.Мамоны Мамонском муниципальном образовании Иркутск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17 июн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Мамоны, ул.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9:00Z</dcterms:created>
  <dc:creator>Torg</dc:creator>
  <dc:description/>
  <cp:keywords/>
  <dc:language>en-US</dc:language>
  <cp:lastModifiedBy>User</cp:lastModifiedBy>
  <cp:lastPrinted>2024-05-28T14:13:00Z</cp:lastPrinted>
  <dcterms:modified xsi:type="dcterms:W3CDTF">2024-05-28T06:14:00Z</dcterms:modified>
  <cp:revision>36</cp:revision>
  <dc:subject/>
  <dc:title>Российская Федерация</dc:title>
</cp:coreProperties>
</file>