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АЯ ОБЛА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РКУТСКИЙ РАЙО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ОНСКОГО МУНИЦИПАЛЬНОГО ОБРАЗОВА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left="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both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  <w:t>от 27.05.2024г. № 302</w:t>
      </w:r>
    </w:p>
    <w:p>
      <w:pPr>
        <w:pStyle w:val="Normal"/>
        <w:shd w:fill="FFFFFF" w:val="clear"/>
        <w:suppressAutoHyphens w:val="true"/>
        <w:spacing w:before="96" w:after="0"/>
        <w:ind w:left="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с. Мамоны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cs="Times New Roman"/>
          <w:bCs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2552" w:hanging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</w:rPr>
        <w:t>О назначении общественных обсуждений по проекту внесений изменений в проект межевания улично-дорожной сети в д.Малая Еланка в границах застроенной территории</w:t>
      </w:r>
      <w:r>
        <w:rPr>
          <w:rFonts w:eastAsia="MS Mincho;ＭＳ 明朝" w:cs="Times New Roman" w:ascii="Times New Roman" w:hAnsi="Times New Roman"/>
          <w:sz w:val="28"/>
          <w:szCs w:val="28"/>
        </w:rPr>
        <w:t>, утверждённый постановлением администрации Мамонского муниципального образования от 07.07.2023г. №388</w:t>
      </w:r>
    </w:p>
    <w:p>
      <w:pPr>
        <w:pStyle w:val="Normal"/>
        <w:shd w:fill="FFFFFF" w:val="clear"/>
        <w:suppressAutoHyphens w:val="true"/>
        <w:spacing w:before="115" w:after="0"/>
        <w:ind w:left="6" w:right="3806" w:hanging="0"/>
        <w:contextualSpacing/>
        <w:jc w:val="both"/>
        <w:rPr>
          <w:rFonts w:ascii="Times New Roman" w:hAnsi="Times New Roman" w:eastAsia="MS Mincho;ＭＳ 明朝" w:cs="Times New Roman"/>
          <w:bCs/>
          <w:spacing w:val="5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pacing w:val="5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по проекту внесений изменений в проект межевания улично-дорожной сети в д.Малая Еланка в границах застроенной территории</w:t>
      </w:r>
      <w:r>
        <w:rPr>
          <w:rFonts w:eastAsia="MS Mincho;ＭＳ 明朝" w:cs="Times New Roman" w:ascii="Times New Roman" w:hAnsi="Times New Roman"/>
          <w:sz w:val="28"/>
          <w:szCs w:val="28"/>
        </w:rPr>
        <w:t>, утверждённый постановлением администрации Мамонского муниципального образования от 07.07.2023г. №388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</w:rPr>
        <w:t xml:space="preserve">уководствуясь главой 5 Градостроитель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,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№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  <w:r>
        <w:rPr>
          <w:rFonts w:cs="Times New Roman" w:ascii="Times New Roman" w:hAnsi="Times New Roman"/>
          <w:sz w:val="28"/>
          <w:szCs w:val="28"/>
        </w:rPr>
        <w:t>, ст.37 Устава Мамонского муниципального образования, администрация Мамонского муниципального образования ПОСТАНОВЛЯЕТ:</w:t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115" w:after="0"/>
        <w:ind w:left="6" w:right="1" w:firstLine="703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общественные обсуждения 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проекту внесений изменений в проект межевания улично-дорожной сети в д.Малая Еланка в границах застроенной территори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утверждённый постановлением администрации Мамонского муниципального образования от 07.07.2023г. №388 </w:t>
      </w:r>
      <w:r>
        <w:rPr>
          <w:rFonts w:cs="Times New Roman" w:ascii="Times New Roman" w:hAnsi="Times New Roman"/>
          <w:sz w:val="28"/>
          <w:szCs w:val="28"/>
        </w:rPr>
        <w:t>(далее – общественные обсуждения, проект) по адресу: с.Мамоны, ул.Садовая, 17, каб.№7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ок проведения общественные обсуждения по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проекту внесений изменений в проект межевания улично-дорожной сети в д.Малая Еланка в границах застроенной территори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утверждённый постановлением администрации Мамонского муниципального образования от 07.07.2023г. №388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 с 03 июня 2024г. по 17 июня 2024г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тор публичных слушаний: Администрация Мамонского муниципального образования.</w:t>
      </w:r>
    </w:p>
    <w:p>
      <w:pPr>
        <w:pStyle w:val="Normal"/>
        <w:tabs>
          <w:tab w:val="clear" w:pos="720"/>
          <w:tab w:val="left" w:pos="993" w:leader="none"/>
        </w:tabs>
        <w:ind w:right="-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местами размещения оповещения о начале общественных обсуждений информационные стенды по адресам: с.Мамоны, ул.Садовая, 17 (административное зда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крытие экспозиции состоится 03 июня 2024 года в здании администрации Мамонского муниципального образования (с.Мамоны, ул.Садовая,17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экспозиции: с 03 июня 2024 года по 17 июня 2024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экспозиций: с понедельника по пятницу с 8.30 час до 12.00 час. и с 13.00 час. до 16.00 час., по местному времени в рабочие д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орядок учета предложений и замечаний по Проекту постановления и участия граждан в его обсуждении (прилагаетс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настоящее постановление на сайте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газете «Вестник Мамонского муниципального образования»</w:t>
      </w:r>
    </w:p>
    <w:p>
      <w:pPr>
        <w:pStyle w:val="Normal"/>
        <w:ind w:right="-28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28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.о.главы Мамонского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  <w:tab/>
        <w:tab/>
        <w:tab/>
        <w:tab/>
        <w:tab/>
        <w:tab/>
        <w:t>А.Г.Речицкий</w:t>
      </w:r>
    </w:p>
    <w:p>
      <w:pPr>
        <w:pStyle w:val="Normal"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ind w:right="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ind w:right="1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Мамонского муниципального образования</w:t>
      </w:r>
    </w:p>
    <w:p>
      <w:pPr>
        <w:pStyle w:val="Normal"/>
        <w:shd w:fill="FFFFFF" w:val="clear"/>
        <w:suppressAutoHyphens w:val="true"/>
        <w:spacing w:before="96" w:after="0"/>
        <w:ind w:left="5" w:right="1" w:hanging="0"/>
        <w:contextualSpacing/>
        <w:jc w:val="right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  <w:t>от 27.05.2024г. № 302</w:t>
      </w:r>
    </w:p>
    <w:p>
      <w:pPr>
        <w:pStyle w:val="Normal"/>
        <w:ind w:right="-283" w:hanging="0"/>
        <w:jc w:val="right"/>
        <w:rPr>
          <w:rFonts w:ascii="Times New Roman" w:hAnsi="Times New Roman" w:cs="Times New Roman"/>
          <w:bCs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u w:val="single"/>
        </w:rPr>
      </w:r>
    </w:p>
    <w:p>
      <w:pPr>
        <w:pStyle w:val="Normal"/>
        <w:ind w:right="-283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замечаний по Проекту постановления и участия граждан в его обсужден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и замечания по проекту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внесений изменений в проект межевания улично-дорожной сети в д.Малая Еланка в границах застроенной территори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утверждённый постановлением администрации Мамонского муниципального образования от 07.07.2023г. №388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 постановления) принимаются от граждан Российской Федерации, являющихся правообладателями находящихся в границах </w:t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д.Малая Еланка Мамонском муниципальном образовании Иркутского района Иркут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земельных участков и (или) расположенных на них объектов капитального строительства, постоянно проживающих в границах земельных участков, прилегающих к земельному участку, в отношении которого подготовлен Проект и достигших возраста 18 лет, прошедших идентификацию в соответствии с частью 12 статьи 5.1 Градостроитель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и замечания граждан принимаются со дня опубликования (обнародования) оповещения о начале общественных обсуждений по Проекту постановления по 17 июня 2024г. включительно. Предложения и замечания, направленные по истечении указанного срока, не рассматриваю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и замечания направляются по электронной почте или в письменном виде на бумажных носителях посредством почтовой связи по форме согласно приложению к настоящему Поряд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ринимаются в письменной форме посредством почтовой связи на адрес: 664535, Иркутская область, Иркутский район, с.Мамоны, ул.Садовая, 17, через  обращения на сайте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мамоны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через https://pos.gosuslugi.ru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се предложения и замечания по Проекту постановления подлежат рассмотрению при условии представления участниками общественных обсуждений сведений о себе с приложением документов, подтверждающих такие сведения (в целях идентификации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изических лиц: фамилия, имя, отчество (при наличии), дата рождения, адрес места жительства (регистраци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юридических лиц: наименование, основной государственный регистрационный номер, место нахождения и адрес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упившие предложения и замечания рассматриваются на заседании комиссии по Правилам землепользования и застройки Мамонского муниципального образования 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основании протокола общественных обсуждений Комиссия по Правилам землепользования и застройки Мамонского муниципального образования с указанием аргументированных рекомендац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бсуждение проекта решения проводится в форме общественных обсуждений в порядке, установленном статьей 5.1 Градостроительного кодекса Российской Федерации и решением Думы Мамонского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от 30.11.2023г. 16-68/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организации и проведения общественных обсуждений, публичных слушаний по вопросам градостроительной деятельности в Мамонском муниципальном образовании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color w:val="000000"/>
      <w:w w:val="10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https://xn--80axbee3f.xn--p1ai/" TargetMode="External"/><Relationship Id="rId4" Type="http://schemas.openxmlformats.org/officeDocument/2006/relationships/hyperlink" Target="https://xn--80axbee3f.xn--p1a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09:00Z</dcterms:created>
  <dc:creator>Torg</dc:creator>
  <dc:description/>
  <cp:keywords/>
  <dc:language>en-US</dc:language>
  <cp:lastModifiedBy>User</cp:lastModifiedBy>
  <cp:lastPrinted>2024-05-28T14:12:00Z</cp:lastPrinted>
  <dcterms:modified xsi:type="dcterms:W3CDTF">2024-05-28T06:12:00Z</dcterms:modified>
  <cp:revision>36</cp:revision>
  <dc:subject/>
  <dc:title>Российская Федерация</dc:title>
</cp:coreProperties>
</file>